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Варениковское сельское поселение, станица Варениковская, улица Лермонтова, д. 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2 по 19 августа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«Магазины» [4.4]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земельный участок с кадастровым номером 23:15:0102217:175, расположенный по адресу: Краснодарский край, Крымский район, Варениковское сельское поселение, станица Варениковская, улица Лермонтова, д. 233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8-11T13:06:00Z</dcterms:modified>
  <cp:revision>255</cp:revision>
  <dc:subject/>
  <dc:title/>
</cp:coreProperties>
</file>